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феврал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13</w:t>
      </w:r>
    </w:p>
    <w:p>
      <w:pPr>
        <w:pStyle w:val="Normal"/>
        <w:spacing w:lineRule="exac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8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оликамского городского округа от 25.01.2023 № 221 «Об обеспечении доступа к информации о деятельности Думы Соликамского городского округа»</w:t>
      </w:r>
    </w:p>
    <w:p>
      <w:pPr>
        <w:pStyle w:val="Normal"/>
        <w:autoSpaceDE w:val="false"/>
        <w:spacing w:before="480" w:after="0"/>
        <w:ind w:firstLine="709"/>
        <w:rPr/>
      </w:pPr>
      <w:r>
        <w:rPr>
          <w:bCs/>
          <w:sz w:val="28"/>
          <w:szCs w:val="28"/>
        </w:rPr>
        <w:t>В соответствии с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</w:t>
      </w:r>
      <w:r>
        <w:rPr>
          <w:sz w:val="28"/>
          <w:szCs w:val="28"/>
        </w:rPr>
        <w:t xml:space="preserve">, со статьей 26 Устава Соликамского муниципального округа Пермского края 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Думы Соликамского городского округа от 25 января 2023 г. № 221 «Об обеспечении доступа к информации о деятельности Думы Соликамского городского округа» следующие изменения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именование изложить в следующей редакции: </w:t>
      </w:r>
    </w:p>
    <w:p>
      <w:pPr>
        <w:pStyle w:val="Normal"/>
        <w:ind w:right="-1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«Об обеспечении доступа к информации о деятельности Думы Соликамского муниципального округа»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ункте 1.1 слова «городского округа» заменить словами «муниципального округа»;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.2 слова «городского округа» заменить словами «муниципального округа»;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2 слова «городского округа» заменить словами «муниципального округа»;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4 слова «городского округа» заменить словами «муниципального округа»;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ложении о порядке организации доступа к информации о деятельности Думы Соликамского городского округа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1. наименование изложить в следующей редакции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«</w:t>
      </w:r>
      <w:hyperlink w:anchor="P29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порядке организации доступа к информации о деятельности Думы Соликамского 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2. в пункте 1.1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3. в пункте 1.6.4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4. в пункте 3.2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5. в пункте 4.1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6. в пункте 5.1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2.7. в наименовании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8. пункт 6.2 изложить в следующей редакции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«6.2. Ознакомление пользователей информацией с информацией о деятельности Думы через архивные фонды Соликамского муниципального округа, осуществляется в соответствии с Приказом Росархива от 31 июля 2023 г. № 77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».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9. в пункте 6.3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в Перечне информации о деятельности Думы Соликамского городского округа, размещаемой в информационно-телекоммуникационной сети «Интернет»: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1. в наименовании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2. в графе 2 строки 1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3. в графе 2 строки 2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4. в графе 2 строки 3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5. в графе 2 строки 4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6. в графе 2 строки 5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7. в графе 2 строки 6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8. строку 7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746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проектов нормативных правовых актов Думы Соликамского муниципального округ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за 3 календарных дня до даты заседания Думы Соликамского муниципального округа</w:t>
            </w:r>
          </w:p>
        </w:tc>
      </w:tr>
    </w:tbl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9. в графе 2 строки 8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10. в графе 2 строки 9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11. в графе 2 строки 10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12. в графе 2 строки 11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13. в графе 2 строки 12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14. в графе 2 строки 13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15. в графе 2 строки 14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16. в графе 2 строки 15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17. в графе 2 строки 16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18. в графе 2 строки 17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19. в графе 2 строки 18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20. в графе 2 строки 19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21. в графе 2 строки 22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22. в графе 2 строки 23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. в Порядке осуществления контроля за обеспечением доступа к информации о деятельности Думы Соликамского городского округа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.1. в наименовании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.2. в пункте 1 слова «городского округа» заменить словами «муниципального округа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.3. в пункте 4 слова «городского округа» заменить словами «муниципального округа»;</w:t>
      </w:r>
    </w:p>
    <w:p>
      <w:pPr>
        <w:pStyle w:val="Normal"/>
        <w:autoSpaceDE w:val="false"/>
        <w:spacing w:before="0" w:after="480"/>
        <w:ind w:firstLine="709"/>
        <w:rPr/>
      </w:pPr>
      <w:r>
        <w:rPr>
          <w:rFonts w:eastAsia="Times New Roman"/>
          <w:sz w:val="28"/>
          <w:szCs w:val="28"/>
        </w:rPr>
        <w:t>5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before="48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exact" w:line="36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exac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exact" w:line="36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spacing w:lineRule="exact" w:line="36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4:47:00Z</dcterms:created>
  <dc:creator>User</dc:creator>
  <dc:description/>
  <cp:keywords/>
  <dc:language>en-US</dc:language>
  <cp:lastModifiedBy>Чекан Нина Александровна</cp:lastModifiedBy>
  <cp:lastPrinted>2025-02-25T09:49:00Z</cp:lastPrinted>
  <dcterms:modified xsi:type="dcterms:W3CDTF">2025-02-25T10:15:00Z</dcterms:modified>
  <cp:revision>5</cp:revision>
  <dc:subject/>
  <dc:title>Проект</dc:title>
</cp:coreProperties>
</file>